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</w:rPr>
      </w:pPr>
      <w:bookmarkStart w:id="0" w:name="_Hlk107135688"/>
      <w:bookmarkEnd w:id="0"/>
      <w:r>
        <w:rPr>
          <w:rFonts w:cs="Arial" w:ascii="Arial" w:hAnsi="Arial"/>
        </w:rPr>
        <w:t>Stavba</w:t>
        <w:tab/>
        <w:t>:</w:t>
        <w:tab/>
      </w:r>
      <w:r>
        <w:rPr>
          <w:rFonts w:cs="Arial" w:ascii="Arial" w:hAnsi="Arial"/>
          <w:b/>
        </w:rPr>
        <w:t>Univerzitní centrum Telč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STAVEBNÍ ÚPRAVY KAVÁRNY A NAVAZUJÍCÍCH PROSTOR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>Nám. Zachariáše z Hradce 2, 588 56 Telč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107135688"/>
      <w:bookmarkStart w:id="2" w:name="_Hlk107135688"/>
      <w:bookmarkEnd w:id="2"/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k</w:t>
        <w:tab/>
        <w:t>:</w:t>
        <w:tab/>
        <w:t>Masarykova univerzita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</w:rPr>
        <w:tab/>
        <w:tab/>
        <w:t>Žerotínovo náměstí 617/9, 601 77 Brn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IČ: 002 16 224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A. PR</w:t>
      </w:r>
      <w:r>
        <w:rPr>
          <w:rFonts w:eastAsia="Arial" w:cs="Arial" w:ascii="Arial" w:hAnsi="Arial"/>
          <w:b/>
          <w:sz w:val="32"/>
        </w:rPr>
        <w:t>Ů</w:t>
      </w:r>
      <w:r>
        <w:rPr>
          <w:rFonts w:cs="Arial" w:ascii="Arial" w:hAnsi="Arial"/>
          <w:b/>
          <w:sz w:val="32"/>
        </w:rPr>
        <w:t>VODNÍ  ZPRÁVA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ab/>
        <w:t>:</w:t>
        <w:tab/>
        <w:t>duben 2024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upeň</w:t>
        <w:tab/>
        <w:tab/>
        <w:t>:</w:t>
        <w:tab/>
      </w:r>
      <w:r>
        <w:rPr>
          <w:rFonts w:cs="Arial" w:ascii="Arial" w:hAnsi="Arial"/>
          <w:b/>
          <w:bCs/>
        </w:rPr>
        <w:t>Dokumentace pro provádění stavby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</w:rPr>
        <w:t>Zpracovatel</w:t>
        <w:tab/>
        <w:t>:</w:t>
        <w:tab/>
      </w:r>
      <w:r>
        <w:rPr>
          <w:rFonts w:cs="Arial" w:ascii="Arial" w:hAnsi="Arial"/>
          <w:b/>
          <w:bCs/>
        </w:rPr>
        <w:t>AtelierSlavicon s.r.o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Č: 171 42 156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rávníky 1562/6, 613 00 Brn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el. 775 777 710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-mail machjiri@volny.cz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AH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</w:t>
        <w:tab/>
        <w:t>PRŮVODNÍ ZPRÁVA</w:t>
        <w:tab/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1</w:t>
        <w:tab/>
        <w:t>Identifikační údaje</w:t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1.1</w:t>
        <w:tab/>
        <w:t>Údaje o stavbě</w:t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1.1a.</w:t>
        <w:tab/>
        <w:t>Název stavby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1.1b.</w:t>
        <w:tab/>
        <w:t>Místo stavby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1.1c.</w:t>
        <w:tab/>
        <w:t>Předmět projektové dokumentace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1.2</w:t>
        <w:tab/>
        <w:t>Údaje o stavebníkovi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1.3</w:t>
        <w:tab/>
        <w:t>Údaje o zpracovateli projektové dokumentace</w:t>
      </w:r>
    </w:p>
    <w:p>
      <w:pPr>
        <w:pStyle w:val="Heading1"/>
        <w:jc w:val="both"/>
        <w:rPr/>
      </w:pPr>
      <w:r>
        <w:rPr>
          <w:color w:val="000000"/>
        </w:rPr>
        <w:t>A.2</w:t>
        <w:tab/>
        <w:t>Členění stavby na objekty a technická a technologická zařízení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3</w:t>
        <w:tab/>
        <w:t>Seznam vstupních podkladů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</w:t>
        <w:tab/>
        <w:t>PRŮVODNÍ ZPRÁVA</w:t>
        <w:tab/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1</w:t>
        <w:tab/>
        <w:t>Identifikační údaje</w:t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1.1</w:t>
        <w:tab/>
        <w:t>Údaje o stavbě</w:t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1.1a.</w:t>
        <w:tab/>
        <w:t>Název stavby</w:t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niverzitní centrum Telč - Stavební úpravy kavárny a navazujících provozů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1.1b.Místo stavby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Nám. Zachariáše z Hradce 2, 588 56 Telč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1.1c.</w:t>
        <w:tab/>
        <w:t>Předmět projektové dokumentace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sz w:val="22"/>
        </w:rPr>
        <w:tab/>
        <w:t>Předmětem projektové dokumentace pro provádění stavby jsou vnitřní stavební úpravy v přízemí části jihovýchodního křídla, kde stávající provoz kavárny bude rozšířen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původních 2 učeben vznikne nový prostor kavárny s odbytem a dětským koutkem a s navazujícím zázemím WC perzonálu a hostů. Původní prostor kavárny zůstane zachován a bude propojen s novým prostorem odby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ávající chodba s loubím bude i nadále využívána kavárnou pro svůj odbyt. Chodba bude oddělena prosklenou stěnou s dveřmi pro možnost uzavření kavárenského provozu od ostatních prostor Univerzitního centra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ojektová dokumentace obsahuje části architektonicko stavební, elektroinstalaci silnoproudou a zdravotně technické instalace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ojektová dokumentace je zpracována jako jednostupňová, na úrovni pro provádění stavby. Obsahem vyhovuje pro vydání potřebných vyjádření a závazných stanovisek účastníků řízení a poslouží pro výběr dodavatele stavby a provedení stavby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mi úpravami nebude zasahováno do venkovního vzhledu budo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nitřní stavební úpravy nenaruší původní historické vnitřní konstrukce, nebude zasahováno do původních kleneb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Účel užívání stavby se stavebními úpravami nemění. Jedná se o vnitřní stavební úpravy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A.1.2</w:t>
        <w:tab/>
        <w:t>Údaje o stavebníkovi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sarykova univerzita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Žerotínovo náměstí 617/9, 601 77 Brno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Č: 002 16 224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1.3</w:t>
        <w:tab/>
        <w:t>Údaje o zpracovateli projektové dokumentace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A.1.3a.</w:t>
        <w:tab/>
        <w:t>Hlavní inženýr projektu 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szCs w:val="22"/>
        </w:rPr>
        <w:t>Ing. Jiří Mach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torizovaný inženýr pro pozemní stavby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KAIT : 1003817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.1.3b.Zodpovědní projektanti jednotlivých profesí 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lektroinstalace silnoproudé 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ng. Karel Tomek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torizovaný inženýr pro technologická zařízení staveb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ČKAIT - 1400201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dravotně technické instalace 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ng. Jiří Mach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zduchotechnika 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ng. Jiří Mach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Rozpočet a výkaz výměr 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ng. Jiří Šišák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A.2</w:t>
        <w:tab/>
        <w:t>Členění stavby na objekty a technická a technologická zařízení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tavba není členěna na stavební objekty, technická a technologická zařízení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3</w:t>
        <w:tab/>
        <w:t>Seznam vstupních podkladů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3a</w:t>
        <w:tab/>
        <w:t>Základní informace o rozhodnutích nebo opatřeních, na jejichž základě byla stavba povolena – označení stavebního úřadu, datum vyhotovení a číslo jednací rozhodnutí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tavba Univerzitního centra Telč byla rekonstruována v letech 2009 – 2011. Kolaudována byla v roce 2011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nitřní stavební úpravy nepodléhají řízení o povolení stavby. Stavební úpravy budou pouze oznámeny na příslušném stavebním úřadu a městském úřadu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3b</w:t>
        <w:tab/>
        <w:t>Základní informace o dokumentaci nebo projektové dokumentaci, na jejímž základě byla zpracována projektová dokumentace pro provádění stavby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Projektová dokumentace stavebních úprav pro provádění stavby byla zpracována na základě archivní dokumentace skutečného provedení stavby v roce 2011 a studie záměru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3b</w:t>
        <w:tab/>
        <w:t>Další podklady pro zpracování projektové dokumentace pro provádění stavby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stupními podklady jsou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Dokumenty o stavbě, poskytnuté objednatelem - investorem 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-Dokumentace skutečného provedení stavby (4/2011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záměr investora o stavebních úpravá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Studie záměru (12/2023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Vlastní podklady a průzkumy 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-doměření a průzkum objektu (4/2024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konzultace s týmem projektantů jednotlivých profesí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kopie katastrální mapy a výpis z katastru nemovitost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 Brně dne 17.4.2024</w:t>
        <w:tab/>
        <w:tab/>
        <w:tab/>
        <w:tab/>
        <w:tab/>
        <w:t>vypracoval :</w:t>
        <w:tab/>
        <w:t>Ing. Jiří Ma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  <w:rPr/>
    </w:pPr>
    <w:r>
      <w:rPr>
        <w:rFonts w:cs="Arial" w:ascii="Arial" w:hAnsi="Arial"/>
        <w:bCs/>
        <w:i/>
        <w:iCs/>
        <w:color w:val="0070C0"/>
        <w:sz w:val="16"/>
        <w:szCs w:val="16"/>
      </w:rPr>
      <w:t>Univerzitní centrum Telč - Stavební úpravy kavárny a navazujících prostor, Nám. Zachariáše z Hradce 2, 588 56 Tel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color w:val="008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b/>
      <w:color w:val="008080"/>
      <w:sz w:val="2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ascii="Arial" w:hAnsi="Arial" w:eastAsia="HG Mincho Light J;Times New Roman" w:cs="HG Mincho Light J;Times New Roman"/>
      <w:b/>
      <w:bCs/>
      <w:color w:val="000000"/>
      <w:sz w:val="28"/>
      <w:szCs w:val="28"/>
      <w:lang w:bidi="cs-CZ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OpenSymbol;Courier New" w:hAnsi="OpenSymbol;Courier New" w:cs="OpenSymbol;Courier New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OpenSymbol;Courier New" w:hAnsi="OpenSymbol;Courier New" w:cs="OpenSymbol;Courier New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OpenSymbol;Courier New" w:hAnsi="OpenSymbol;Courier New" w:cs="OpenSymbol;Courier New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SimSun;宋体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ZkladntextChar">
    <w:name w:val="Základní text Char"/>
    <w:qFormat/>
    <w:rPr>
      <w:sz w:val="24"/>
      <w:szCs w:val="24"/>
      <w:lang w:val="cs-CZ" w:eastAsia="zh-CN" w:bidi="ar-SA"/>
    </w:rPr>
  </w:style>
  <w:style w:type="character" w:styleId="Platne1">
    <w:name w:val="platne1"/>
    <w:qFormat/>
    <w:rPr/>
  </w:style>
  <w:style w:type="character" w:styleId="ZpatChar">
    <w:name w:val="Zápatí Char"/>
    <w:qFormat/>
    <w:rPr>
      <w:sz w:val="24"/>
      <w:szCs w:val="24"/>
      <w:lang w:eastAsia="zh-CN"/>
    </w:rPr>
  </w:style>
  <w:style w:type="character" w:styleId="ProsttextChar">
    <w:name w:val="Prostý text Char"/>
    <w:qFormat/>
    <w:rPr>
      <w:rFonts w:ascii="Courier New" w:hAnsi="Courier New" w:eastAsia="Times New Roman" w:cs="Courier New"/>
      <w:spacing w:val="-2"/>
      <w:sz w:val="22"/>
      <w:szCs w:val="28"/>
    </w:rPr>
  </w:style>
  <w:style w:type="character" w:styleId="Zkladntext2Char">
    <w:name w:val="Základní text 2 Char"/>
    <w:qFormat/>
    <w:rPr>
      <w:sz w:val="24"/>
      <w:szCs w:val="24"/>
      <w:lang w:eastAsia="zh-CN"/>
    </w:rPr>
  </w:style>
  <w:style w:type="character" w:styleId="Zkladntext3Char">
    <w:name w:val="Základní text 3 Char"/>
    <w:qFormat/>
    <w:rPr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ListParagraph">
    <w:name w:val="List Paragraph"/>
    <w:basedOn w:val="Normal"/>
    <w:qFormat/>
    <w:pPr>
      <w:spacing w:before="120" w:after="200"/>
      <w:ind w:left="708" w:hanging="0"/>
    </w:pPr>
    <w:rPr>
      <w:rFonts w:ascii="Arial" w:hAnsi="Arial" w:eastAsia="Calibri" w:cs="Arial"/>
      <w:i/>
      <w:sz w:val="20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OCHeading">
    <w:name w:val="TOC Heading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autoSpaceDE w:val="false"/>
    </w:pPr>
    <w:rPr>
      <w:rFonts w:ascii="Courier New" w:hAnsi="Courier New" w:eastAsia="Times New Roman" w:cs="Courier New"/>
      <w:spacing w:val="-2"/>
      <w:sz w:val="22"/>
      <w:szCs w:val="28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pacing w:val="-2"/>
      <w:sz w:val="22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Times New Roman"/>
      <w:b/>
      <w:bCs/>
      <w:caps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Arial" w:hAnsi="Arial" w:eastAsia="Times New Roman" w:cs="Arial"/>
      <w:sz w:val="22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pacing w:before="0" w:after="60"/>
      <w:jc w:val="both"/>
    </w:pPr>
    <w:rPr>
      <w:rFonts w:ascii="Arial" w:hAnsi="Arial" w:eastAsia="Times New Roman" w:cs="Arial"/>
      <w:sz w:val="20"/>
    </w:rPr>
  </w:style>
  <w:style w:type="paragraph" w:styleId="Texttabulky1">
    <w:name w:val="text tabulky"/>
    <w:basedOn w:val="TextBody"/>
    <w:qFormat/>
    <w:pPr>
      <w:keepNext w:val="true"/>
      <w:autoSpaceDE w:val="false"/>
      <w:spacing w:before="0" w:after="0"/>
      <w:jc w:val="center"/>
    </w:pPr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39:00Z</dcterms:created>
  <dc:creator>Mach</dc:creator>
  <dc:description/>
  <cp:keywords/>
  <dc:language>en-US</dc:language>
  <cp:lastModifiedBy>u</cp:lastModifiedBy>
  <cp:lastPrinted>2020-06-12T13:16:00Z</cp:lastPrinted>
  <dcterms:modified xsi:type="dcterms:W3CDTF">2024-06-18T12:13:00Z</dcterms:modified>
  <cp:revision>53</cp:revision>
  <dc:subject/>
  <dc:title>TITULNÍ STRANA</dc:title>
</cp:coreProperties>
</file>